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ubtitle"/>
              <w:spacing w:before="2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</w:rPr>
              <w:object w:dxaOrig="5556" w:dyaOrig="78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7pt;height:34.45pt" filled="f" o:ole="">
                  <v:imagedata r:id="rId3" o:title=""/>
                </v:shape>
                <o:OLEObject Type="Embed" ProgID="" ShapeID="ole_rId2" DrawAspect="Content" ObjectID="_96699152" r:id="rId2"/>
              </w:object>
            </w:r>
          </w:p>
          <w:p>
            <w:pPr>
              <w:pStyle w:val="Normal"/>
              <w:rPr>
                <w:b/>
                <w:b/>
                <w:sz w:val="12"/>
                <w:szCs w:val="28"/>
              </w:rPr>
            </w:pPr>
            <w:r>
              <w:rPr>
                <w:b/>
                <w:sz w:val="12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ОДЕРЕВЯНКОВСКОГО СЕЛЬСКОГО ПОСЕЛ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ая ул., 1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ица Стародеревянков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евского райо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нодарского края, 35372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86164) 64260, факс 642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________________  № 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7"/>
              <w:spacing w:before="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17"/>
              <w:spacing w:before="28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17"/>
              <w:spacing w:before="280" w:after="0"/>
              <w:jc w:val="right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КЛА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 осуществлении м</w:t>
      </w:r>
      <w:r>
        <w:rPr>
          <w:bCs/>
          <w:sz w:val="32"/>
          <w:szCs w:val="32"/>
        </w:rPr>
        <w:t xml:space="preserve">униципального контроля </w:t>
      </w:r>
      <w:r>
        <w:rPr>
          <w:sz w:val="32"/>
          <w:szCs w:val="32"/>
        </w:rPr>
        <w:t>в установленных сферах деятельности и об эффективности такого контроля администрации Стародеревянковского сельского поселения Каневского района за 2015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Состояние нормативно-правового регулирования 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32"/>
          <w:szCs w:val="32"/>
        </w:rPr>
        <w:t>соответствующей сфере деятельност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>Доклад об осуществлении муниципального контроля в Стародеревянковском сельском поселении Каневского района  подготовлен во исполнение постановления Правительства Российской Федерации от 5 апреля 2010 года № 215 «Об утверждении правил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», постановления главы администрации (губернатора) от 31.03.2013 № 75 «Об уполномоченном органе исполнительной власти Краснодарского края» в целях реализации положений Федерального закона от 6 октября 2003 г. №131-ФЗ «Об общих принципах организации местного самоуправления в Российской Федерации», Федерального закона от 26 декабря 2008 года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Heading2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2"/>
        <w:jc w:val="both"/>
        <w:rPr/>
      </w:pPr>
      <w:r>
        <w:rPr/>
        <w:t>Раздел 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Организация муниципального контроля (надзора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sz w:val="28"/>
          <w:szCs w:val="28"/>
        </w:rPr>
        <w:t xml:space="preserve">Муниципальный контроль осуществляется 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ланом проведения проверок юридических лиц и индивидуальных предпринимателей на 2015 год, согласованным с прокуратурой Каневского района и утвержденным главой Стародеревянковского сельского поселения Кане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работаны и утверждены нормативно правовые акты регулирующие муниципальный контроль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становление администрации Стародеревянковского сельского поселения от 04.07.2012 №196 (в ред. от 23.04.2014 № 116) "Об утверждении административного регламента по исполнению муниципального контроля за сохранностью автомобильных дорог местного значения в границах населенных пунктов Стародеревянковского сельского поселения Канев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Стародеревянковского сельского поселения от 20.05.2014 №142 (в ред. от 17.10.2014 № 298) "Об утверждении административного регламента по исполнению муниципальной функции осуществления муниципального жилищного контроля на территории Стародеревянковского сельского поселения Каневского района"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Стародеревянковского сельского поселения от 30.11.2011 №473 (в ред. от 23.04.2014 № 116) "Об утверждении Положения о муниципальном земельном контроле на территории Стародеревянковского сельского поселения Каневского района"  Постановление администрации Стародеревянковского сельского поселения от 31.05.2013 №203 (в ред. от 23.04.2014 № 116) "Об утверждении административного регламента по исполнению муниципальной функции осуществления муниципального земельного контроля  на территории Стародеревянковского сельского поселения Каневского района"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Стародеревянковского сельского поселения от 26.03.2012 №68 (в ред. от 23.04.2014 № 116) "Об утверждении административного регламента по осуществлению муниципального лесного контроля в отношении лесов, находящихся в собственности  Стародеревянковского сельского поселения Каневского района"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рмативные правовые акты в сфере осуществления муниципального контроля доступны на официальном сайте Стародеревянковского сельского поселения в информационно-телекоммуникационной сети «Интернет» в разделе «Муниципальный контроль»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ведения об организационной структуре и системе управления органов муниципального контрол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</w:rPr>
        <w:t>В соответствии со 48 Устава Стародеревянковского сельского поселения Каневского района  (принят решением Совета Стародеревянковского сельского поселения Каневского района</w:t>
      </w:r>
      <w:r>
        <w:rPr>
          <w:sz w:val="28"/>
          <w:szCs w:val="28"/>
        </w:rPr>
        <w:t xml:space="preserve">)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описание основных и вспомогательных (обеспечительных) функц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Администрация Стародеревянковского сельского поселения Каневского района, осуществляющая муниципальный контроль, выполняет следующие фун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- Разрабатывает проекты правовых муниципальных актов по вопросам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- Ежеквартально предоставляет данные по форме федерального статистического наблюдения 1-контроль «Сведения об осуществлении государственного контроля (надзора) и муниципального контроля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- </w:t>
        <w:tab/>
        <w:t>Ежегодно организует подготовку сводного доклада об осуществлении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- </w:t>
        <w:tab/>
        <w:t>Подводит итоги проведения мониторинга эффективности муниципального контроля в соответствии с показателями и методикой проведения, утверждаемыми Прави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- </w:t>
        <w:tab/>
        <w:t>Разрабатывает и утверждает ежегодный план проведения плановых проверок юридических лиц и индивидуальных предпринимате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</w:t>
        <w:tab/>
        <w:t>Проводит проверки осуществления деятельности юридических лиц и индивидуальных предпринимате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я и реквизиты нормативных правовых актов, регламентирующих порядок исполнения указанных функц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Ежегодный план проведения проверок юридических лиц и индивидуальных предпринимателей на 2015 год, согласованный с прокуратурой Каневского района и утвержденным главой Стародеревянковского сельского поселения Кан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взаимодействии органов государственного контроля (надзора), муниципального контроля, порядке и формах такого взаимодейств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Стародеревянковского сельского поселения Каневского района взаимодействует с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окуратурой Кане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-</w:t>
        <w:tab/>
        <w:t>Управлением федеральной службы государственной регистрации, кадастра и картографии по Краснодарскому краю Каневским  отдел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рядок и формы взаимодействия следующие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-при явке проверяемого субъекта составляется акт проверки земельного участка и направляется государственному инспектору в Управление федеральной службы государственной регистрации, кадастра и картографии по Краснодарскому краю Каневской отдел для рассмотрения материалов и составления протокола и привлечения виновного к административной ответственности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-при неявке проверяемого субъекта составляется акт проверки земельного участка и направляется в прокуратуру Кан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дминистрация Стародеревянковского сельского поселения Каневского района при осуществлении своих функций взаимодействия с другими органами муниципального контроля не осуществля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выполнении функций по осуществлению государственного контроля (надзора), муниципального контроля подведомственными органами государственной власти и органами местного самоуправления организациями с указанием их наименований, организационно-правовой формы, нормативных правовых актов, на основании которых указанные организации осуществляют контроль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дведомственных организаций не име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роведенной работе по аккредитации юридических лиц и граждан в качестве экспертных организаций и экспертов, привлекаемых к выполнению мероприятий по контролю и проведении провер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Работа по аккредитации юридических лиц и граждан в качестве экспертных организаций и экспертов при выполнении мероприятий по контролю при проведении проверок не проводила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Финансовое и кадровое обеспечение муниципального контроля (надзора)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ab/>
      </w:r>
      <w:r>
        <w:rPr>
          <w:b/>
          <w:sz w:val="28"/>
          <w:szCs w:val="28"/>
        </w:rPr>
        <w:t xml:space="preserve">Сведения, характеризующие финансовое обеспечение исполнения функций по осуществлению государственного контроля (надзора), муниципального контроля (планируемое и фактическое выделение бюджетных средств, расходование бюджетных средств, в том числе в расчете на объем исполненных в отчетный период контрольных функций)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Целевого финансирования для выполнения функций муниципального контроля местным бюджетом Стародеревянковского сельского поселения Каневского района не предусмотрено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Осуществление муниципального контроля обеспечивается кадровым составом администрации Стародеревянковского сельского поселения Каневского района в рамках выполнения основных должностных обязанностей за счет средств местного бюджета, направленных на выплату заработной платы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</w:rPr>
        <w:t>Данные о штатной численности работников органов муниципального контроля, выполняющих функции по контролю и об укомплектованности штатной численно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Отдел по юридической работе и муниципальному контролю администрации Стародеревянковского  сельского поселения Каневского района</w:t>
      </w:r>
      <w:r>
        <w:rPr>
          <w:i/>
          <w:sz w:val="28"/>
        </w:rPr>
        <w:t xml:space="preserve"> – </w:t>
      </w:r>
      <w:r>
        <w:rPr>
          <w:sz w:val="28"/>
        </w:rPr>
        <w:t xml:space="preserve">1 единица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ведения о квалификации работников, о мероприятиях по повышению их квалификации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пециалисты отдела по юридической работе и муниципальному контролю администрации Стародеревянковского  сельского поселения Каневского района имеют высшее образование. </w:t>
      </w:r>
    </w:p>
    <w:p>
      <w:pPr>
        <w:pStyle w:val="Normal"/>
        <w:ind w:firstLine="720"/>
        <w:jc w:val="both"/>
        <w:rPr/>
      </w:pPr>
      <w:r>
        <w:rPr>
          <w:sz w:val="28"/>
        </w:rPr>
        <w:t>Мероприятия по повышению квалификации работников, выполняющих функции по муниципальному контролю в 2015 году не проводились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Данные о средней нагрузке на 1 работника по фактически выполненному в отчетный период объему функций по контролю</w:t>
      </w:r>
    </w:p>
    <w:p>
      <w:pPr>
        <w:pStyle w:val="Normal"/>
        <w:ind w:firstLine="720"/>
        <w:jc w:val="both"/>
        <w:rPr/>
      </w:pPr>
      <w:r>
        <w:rPr>
          <w:sz w:val="28"/>
        </w:rPr>
        <w:t>Данные о средней нагрузке на 1 работника по фактически выполненному в отчетный период объему функций по муниципальному контролю – 6 проверок.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>Численность экспертов и представителей экспертных организаций, привлекаемых к проведению мероприятий по контрол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Эксперты и представители экспертных организаций в 2015году к проведению мероприятий по контролю привлечены не бы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Проведение муниципального контроля (надзора)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ab/>
      </w:r>
      <w:r>
        <w:rPr>
          <w:b/>
          <w:sz w:val="28"/>
        </w:rPr>
        <w:t>Сведения, характеризующие выполненную в отчетный период работу по осуществлению государственного контроля (надзора) и муниципального контроля по соответствующим сферам деятельности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В соответствии с Планом проведения плановых проверок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</w:rPr>
        <w:t>запланировано 8 плановых проверок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</w:rPr>
        <w:t>проведено 6 плановых проверок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Проверки проводились в отношении юридических лиц и индивидуальных предпринимателей, относящихся к субъектам малого предпринимательства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нарушение требований земельного законодательства не выявлено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Б) Сведения о результатах работы экспертов и экспертных организаций, привлекаемых к проведению мероприятий по контролю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Эксперты к проведению мероприятий по муниципальному контролю - не привлекалис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ействия органов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32"/>
          <w:szCs w:val="32"/>
        </w:rPr>
        <w:t>муниципального контроля (надзора) по пресечению нарушений обязательных требований и (или) устранению последствий таких нару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>Какие либо действия к хозяйствующим субъектам не принимались в виду отсутствие нарушений земельного законодательст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Анализ и оценка эффективности муниципального контроля (надзора)</w:t>
      </w:r>
    </w:p>
    <w:p>
      <w:pPr>
        <w:pStyle w:val="Normal"/>
        <w:ind w:firstLine="363"/>
        <w:jc w:val="both"/>
        <w:rPr>
          <w:color w:val="000000"/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>Общее количество юридических лиц, индивидуальных предпринимателей, осуществляющих деятельность на территории муниципального образования Стародеревянковское сельское поселение, деятельность которых подлежит муниципальному контролю, в 2015 году составило 80 %, в соответствии с утвержденным планом проверок на 2015 год. Специалисты администрации, осуществляющие муниципальный контроль выполняют иные функции в</w:t>
      </w:r>
      <w:r>
        <w:rPr>
          <w:color w:val="000000"/>
          <w:sz w:val="28"/>
          <w:szCs w:val="28"/>
        </w:rPr>
        <w:t xml:space="preserve"> соответствии со ст. 14 Федерального закона от 06.10.2003 г. № 131-ФЗ «Об общих принципах организации местного самоуправления в Российской Федерации», в связи с чем не могут в полной мере обхватить все хозяйствующие субъекты находящиеся на территории Стародеревянков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ыводы и предложения по результатам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контроля (надзора)</w:t>
      </w:r>
    </w:p>
    <w:p>
      <w:pPr>
        <w:pStyle w:val="Style17"/>
        <w:ind w:firstLine="363"/>
        <w:jc w:val="both"/>
        <w:rPr/>
      </w:pPr>
      <w:r>
        <w:rPr>
          <w:sz w:val="32"/>
          <w:szCs w:val="32"/>
        </w:rPr>
        <w:tab/>
      </w:r>
      <w:r>
        <w:rPr>
          <w:color w:val="000000"/>
          <w:sz w:val="28"/>
          <w:szCs w:val="28"/>
        </w:rPr>
        <w:t>При проведении мероприятий по осуществлению муниципального контроля на территории муниципального образования в рамках применения Федерального Закона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возникают следующие проблемные моменты.</w:t>
      </w:r>
    </w:p>
    <w:p>
      <w:pPr>
        <w:pStyle w:val="Normal"/>
        <w:ind w:firstLine="363"/>
        <w:jc w:val="both"/>
        <w:rPr>
          <w:color w:val="000000"/>
          <w:sz w:val="28"/>
          <w:szCs w:val="28"/>
        </w:rPr>
      </w:pPr>
      <w:bookmarkStart w:id="0" w:name="p3161"/>
      <w:bookmarkEnd w:id="0"/>
      <w:r>
        <w:rPr>
          <w:color w:val="000000"/>
          <w:sz w:val="28"/>
          <w:szCs w:val="28"/>
        </w:rPr>
        <w:t>Повышению эффективности и результативности осуществления муниципального контроля будет способствовать:</w:t>
      </w:r>
    </w:p>
    <w:p>
      <w:pPr>
        <w:pStyle w:val="Normal"/>
        <w:ind w:firstLine="36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истематическое проведение практических семинаров по вопросам осуществления муниципального контроля.</w:t>
      </w:r>
    </w:p>
    <w:p>
      <w:pPr>
        <w:pStyle w:val="Normal"/>
        <w:ind w:firstLine="36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изация и проведение с юридическими лицами профилактической работы по предотвращению нарушений законодательства.</w:t>
      </w:r>
    </w:p>
    <w:p>
      <w:pPr>
        <w:pStyle w:val="Normal"/>
        <w:ind w:firstLine="36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нятие мер, направленных на предупреждение, выявление и пресечения нарушений, предусмотренных действующим законодательством.</w:t>
      </w:r>
    </w:p>
    <w:p>
      <w:pPr>
        <w:pStyle w:val="Normal"/>
        <w:numPr>
          <w:ilvl w:val="1"/>
          <w:numId w:val="2"/>
        </w:numPr>
        <w:suppressAutoHyphens w:val="true"/>
        <w:ind w:left="0" w:firstLine="36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методической помощи юридическим лицам по вопросам реализации федеральных и региональных законов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С.А. Гопк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i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3:52:00Z</dcterms:created>
  <dc:creator/>
  <dc:description/>
  <cp:keywords/>
  <dc:language>en-US</dc:language>
  <cp:lastModifiedBy/>
  <cp:lastPrinted>2012-03-14T14:41:00Z</cp:lastPrinted>
  <dcterms:modified xsi:type="dcterms:W3CDTF">2016-01-26T13:52:00Z</dcterms:modified>
  <cp:revision>2</cp:revision>
  <dc:subject/>
  <dc:title> </dc:title>
</cp:coreProperties>
</file>